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0" w:name="_1545587825"/>
      <w:bookmarkEnd w:id="0"/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1" w:name="_1545587828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2" w:name="_1545587829"/>
      <w:bookmarkEnd w:id="2"/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3" w:name="_1545587830"/>
      <w:bookmarkEnd w:id="3"/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4" w:name="_1545587833"/>
      <w:bookmarkEnd w:id="4"/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5" w:name="_1545587834"/>
      <w:bookmarkEnd w:id="5"/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pWX383139</cp:lastModifiedBy>
  <dcterms:modified xsi:type="dcterms:W3CDTF">2017-04-28T01:3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_readonly">
    <vt:lpwstr/>
  </property>
  <property fmtid="{D5CDD505-2E9C-101B-9397-08002B2CF9AE}" pid="9" name="sflag">
    <vt:lpwstr>1493343413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</Properties>
</file>